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7 by davidw at fib.upc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Wael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olf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Jun 01 1992 19: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A golf game for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2 (ENHANCED by Mike Rov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 Marc Moline for the 48 adapting the original wri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Ortega for th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guess form the title this is a Golf game.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Mike Ortega for the hp28s and I addapted it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any details (mostly graphical). This program was done a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tant 1990, so when I uploaded it to my calculator I saw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ld b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you play by pressing (You'll never say) GOLF and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re asked to do. Just don't get to hasty. Wait until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dicator turns off to press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(It appears on top left when choosing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s: Win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: Wind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(In this version 1.2 are the A_B_C_D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      For long distance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      For not so long distance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ge      For high short shots (To go out of a bu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er     For real short range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The increasing bar on top left once you have chosen the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r the line is, the stronger you shoot. Three ting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ue to garbage collection it sometimes stops.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t adds one when you press for shooting, this turns PERFEC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umbles. Just to make it a bit fustrating like real golf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real life: the more you risk, the bigger the c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 removed the bar from Ver 1.0 This is supposed to b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a n_uple bogey you take the easy way out (ON) you'll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ly variables. To get rid of them execute the program CLR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ackspace) The CST menu has a GOLF button, a CLR button and a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LR to get rid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f_You_Find_This_Good_Send_Me_A_Comic_Book-ware 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ML routines It's SAFE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purge (Overwrite) the EQ and the PPA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etc. please to the address below. Fast ML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 Moline                      *  Daytime telephone   : --------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za F. i Argemi, 4               *  Nighttime telephone : (93) 788 01 5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224 Terrassa (Barcelona)       *  EAN : DavidW@fib.upc.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 P A I N                  *  The EAN is not mine, but it's O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